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</w:t>
      </w:r>
      <w:r>
        <w:rPr>
          <w:b/>
          <w:lang w:val="bg-BG"/>
        </w:rPr>
        <w:t xml:space="preserve">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5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ОСК25-ВК66-1596/19.06.2025 г. от Венета Галева – зам. кмет ва КОСМДТ се предлага одобряване на парична премия в размер на  50 000 лв. на БК „Рилски спортист“-Самоков за спечелването на шампионската купа на националната баскетболна лига сезон 2024/2025 г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5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Венета Галева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ind w:left="3652" w:firstLine="317"/>
        <w:rPr/>
      </w:pPr>
      <w:r>
        <w:rPr>
          <w:b/>
          <w:sz w:val="26"/>
          <w:szCs w:val="26"/>
          <w:lang w:val="bg-BG"/>
        </w:rPr>
        <w:t xml:space="preserve">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слава Цветк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5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ab/>
        <w:t xml:space="preserve">Общински съвет - Самоков одобрява отпускането на парична 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премия в размер на 50 000 лв. на  БК „Рилски спортист“ – Самоков за  спечелването на шампионската купа на националната баскетболна лига сезон 2024/2025 г. от бюджета на Община Самоков. </w:t>
        <w:tab/>
        <w:t xml:space="preserve">Средствата се разходват от дейност  998 „Резерв“ , § 00-98 „Резерв за непредвидени и неотложни разходи“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5-06-16T17:25:00Z</cp:lastPrinted>
  <dcterms:modified xsi:type="dcterms:W3CDTF">2025-06-19T08:37:00Z</dcterms:modified>
  <cp:revision>8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